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1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, The Last Wee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k 14:32 – 15:1; Matt. 26:36 – 27: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ke 22:39-71; John 18:1-2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64-16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the disciples told to do when they came to the Mount of Oliv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express His feelings to Peter, James and Joh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prayed to the Father ______ times about “this cup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the disciples doing while Jesus pray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told them that the time had come 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identified Himself to the mob even before ________________ kissed Hi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disciples saw what was about to happen to Jesus, what did they ask H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 drew a sword and cut off the ________ of a man named 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react to thi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He chide the soldiers for approaching Him with swords and club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first of several so-called trials Jesus was taken to _____________, father-in-law of ______________, the high priest.  [Keep track of the number of these, all of which were farces.]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Jesus think it was unreasonable for Annas to ask Him about His disciples and His teaching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was Jesus sent next and who had gathered ther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illegal about thi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estimony by many false witnesses, two men said of Him, “___________________________________________.”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igh priest put Jesus under oath to answer the question, “___________________________________________?”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umiliating treatment did Jesus undergo at this tim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ediction of Jesus about Peter was fulfilled while Peter warmed himself by the fir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ppened when Jesus turned and looked at hi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was Jesus taken a second tim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ain He was asked, “______________________________?”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His answer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5:44:00Z</dcterms:created>
  <dc:creator>Don Vines</dc:creator>
  <dc:description/>
  <dc:language>en-US</dc:language>
  <cp:lastModifiedBy>Frank D Vines</cp:lastModifiedBy>
  <cp:lastPrinted>2006-08-15T10:36:00Z</cp:lastPrinted>
  <dcterms:modified xsi:type="dcterms:W3CDTF">2006-08-15T16:05:00Z</dcterms:modified>
  <cp:revision>4</cp:revision>
  <dc:subject/>
  <dc:title>Quarter 9 Lesson 1</dc:title>
</cp:coreProperties>
</file>